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AR – DRUK 1.1.1A 2026/2027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1  – OS. NOWE I TORUŃSKI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UWANIE PRZECIEKÓW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ACHY Z PAPY – budynki mieszkal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od 01.04.2026r. do 31.03.2027r. </w:t>
      </w:r>
    </w:p>
    <w:tbl>
      <w:tblPr>
        <w:tblW w:w="108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980"/>
        <w:gridCol w:w="3281"/>
        <w:gridCol w:w="750"/>
        <w:gridCol w:w="1428"/>
        <w:gridCol w:w="1428"/>
        <w:gridCol w:w="1406"/>
      </w:tblGrid>
      <w:tr>
        <w:trPr>
          <w:trHeight w:val="7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wyceny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. miar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entacyjna iloś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</w:tr>
      <w:tr>
        <w:trPr>
          <w:trHeight w:val="27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-0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ebranie rynien z blachy nie nadającej się do użytku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-06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ebranie rur spustowych z blachy nie nadającej się do użytk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19-07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iórka pokrycia z papy na dachach betonowych – następna warstwa-powierzchnia do 1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14-07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rycie na lepiku w nakładkę na dachach dawniej krytych papą na gorąc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24-0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upełnienie blachą ocynkowaną rynien wiszących półokrągłych o śr. 15 cm w odcinkach o dług. ponad 1 m- wykonanie z drabin przestawny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27-07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upełnienie rur spustowych okrągłych w odcinkach ponad 1.0 m z blachy ocynkowanej o śr.15 cm - wykonanie z drabin przestawny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NR 3 0503-0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aprawa pokryć dachowych papą termozgrzewalną (krycie papą wierzchniego krycia na istniejącym pokryciu z papy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R 2-020617-06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zolacje szczelin dylatacyjnych konstrukcyjnych poziomych kite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 ogółem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podatku VAT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ogółem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WAGA !</w:t>
      </w:r>
    </w:p>
    <w:p>
      <w:pPr>
        <w:pStyle w:val="Normal"/>
        <w:spacing w:before="0" w:after="0"/>
        <w:ind w:left="-851" w:hanging="0"/>
        <w:jc w:val="both"/>
        <w:rPr/>
      </w:pPr>
      <w:bookmarkStart w:id="0" w:name="_Hlk222815278"/>
      <w:r>
        <w:rPr>
          <w:rFonts w:cs="Arial" w:ascii="Arial" w:hAnsi="Arial"/>
          <w:bCs/>
        </w:rPr>
        <w:t>Wykonawca zobowiązany jest do załączenia szczegółowych kosztorysów ofertowych, a także do zsumowania wartości netto wskazanych w kolumnie 7, doliczenia podatku VAT w ustawowej wysokości oraz wskazania łącznej kwoty brutto</w:t>
      </w:r>
      <w:bookmarkEnd w:id="0"/>
      <w:r>
        <w:rPr>
          <w:rFonts w:cs="Arial" w:ascii="Arial" w:hAnsi="Arial"/>
          <w:bCs/>
        </w:rPr>
        <w:t>.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</w:t>
      </w:r>
      <w:r>
        <w:rPr>
          <w:rFonts w:cs="Arial" w:ascii="Arial" w:hAnsi="Arial"/>
          <w:bCs/>
          <w:sz w:val="24"/>
          <w:szCs w:val="24"/>
        </w:rPr>
        <w:t>..</w:t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ata, podpis (y) osób reprezentujących Wykonawcę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AR – DRUK 1.1.1B 2026/2027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ZADANIE 1 – OS. NOWE I TORUŃSKI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USUWANIE PRZECIEKÓW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CHY Z DACHÓWKI – budynki mieszkal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od 01.04.2026r. do 31.03.2027r. </w:t>
      </w:r>
    </w:p>
    <w:tbl>
      <w:tblPr>
        <w:tblW w:w="108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4"/>
        <w:gridCol w:w="2977"/>
        <w:gridCol w:w="850"/>
        <w:gridCol w:w="1221"/>
        <w:gridCol w:w="1492"/>
        <w:gridCol w:w="1465"/>
      </w:tblGrid>
      <w:tr>
        <w:trPr>
          <w:trHeight w:val="7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wyce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. miar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ientacyjna iloś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</w:tr>
      <w:tr>
        <w:trPr>
          <w:trHeight w:val="27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R-W 4-01 0501-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upełnienie pokrycia z układanej na zaprawie dachówki ceramicznej karpiówki podwójnie w koronkę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01-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upełnienie gąsiorów ceramiczn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R 4-01 0506-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pokryć z dachówki karpiówki podwójnie w koronk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-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ebranie rynien z blachy nie nadającej się do użyt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-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ebranie rur spustowych z blachy nie nadającej się do użyt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24-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upełnienie blachą ocynkowaną rynien wiszących półokrągłych o śr. 15 cm w odcinkach o dług. ponad 1 m- wykonanie z drabin przestaw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27-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upełnienie rur spustowych okrągłych w odcinkach ponad 1.0 m z blachy ocynkowanej o śr.15 cm - wykonanie z drabin przestaw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9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 ogółem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9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podatku VAT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9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ogółem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WAGA !</w:t>
      </w:r>
    </w:p>
    <w:p>
      <w:pPr>
        <w:pStyle w:val="Normal"/>
        <w:spacing w:before="0" w:after="0"/>
        <w:ind w:left="-851" w:hanging="0"/>
        <w:jc w:val="both"/>
        <w:rPr/>
      </w:pPr>
      <w:r>
        <w:rPr>
          <w:rFonts w:cs="Arial" w:ascii="Arial" w:hAnsi="Arial"/>
          <w:bCs/>
        </w:rPr>
        <w:t>Wykonawca zobowiązany jest do załączenia szczegółowych kosztorysów ofertowych, a także do zsumowania wartości netto wskazanych w kolumnie 7, doliczenia podatku VAT w ustawowej wysokości oraz wskazania łącznej kwoty brutto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</w:t>
      </w:r>
      <w:r>
        <w:rPr>
          <w:rFonts w:cs="Arial" w:ascii="Arial" w:hAnsi="Arial"/>
          <w:bCs/>
          <w:sz w:val="24"/>
          <w:szCs w:val="24"/>
        </w:rPr>
        <w:t>..</w:t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ata, podpis (y) osób reprezentujących Wykonawcę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AR – DRUK 1.1.1C 2026/2027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ZADANIE 1 – OS. NOWE I TORUŃSKI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SUWANIE PRZECIEKÓW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CHY Z PAPY – pawilony handlowe, garaże i budynki niemieszkaln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od 01.04.2026r. do 31.03.2027r.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926"/>
        <w:gridCol w:w="3041"/>
        <w:gridCol w:w="839"/>
        <w:gridCol w:w="1464"/>
        <w:gridCol w:w="1465"/>
        <w:gridCol w:w="1465"/>
      </w:tblGrid>
      <w:tr>
        <w:trPr>
          <w:trHeight w:val="8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wyceny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. miar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entacyjna iloś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</w:tr>
      <w:tr>
        <w:trPr>
          <w:trHeight w:val="2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9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-0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ebranie rynien z blachy nie nadającej się do użytku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35-0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ebranie rur spustowych z blachy nie nadającej się do użytk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19-0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iórka pokrycia z papy na dachach betonowych - pierwsza warstw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19-0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iórka pokrycia z papy na dachach betonowych - pierwsza warstw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R 4-01 0524-0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upełnienie blacha ocynkowaną rynien wiszących półokrągłych o śr. 15 cm w odcinkach o dług. ponad 1 m- wykonanie z drabin przestawnyc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-01 0527-0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upełnienie rur spustowych okrągłych w odcinkach ponad 1.0 m z blachy ocynkowanej o śr.15 cm- wykonanie z drabin przestawnyc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NNR 3 0503-0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rawa pokryć dachowych papą termozgrzewalną (krycie papą wierzchniego krycia na istniejącym pokryciu z papy)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R 2-020617-0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zolacje szczelin dylatacyjnych konstrukcyjnych poziomych kite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 ogółem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9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podatku VAT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9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ogółem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WAGA !</w:t>
      </w:r>
    </w:p>
    <w:p>
      <w:pPr>
        <w:pStyle w:val="Normal"/>
        <w:spacing w:before="0" w:after="0"/>
        <w:ind w:left="-85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zobowiązany jest do załączenia szczegółowych kosztorysów ofertowych, a także do zsumowania wartości netto wskazanych w kolumnie 7, doliczenia podatku VAT w ustawowej wysokości oraz wskazania łącznej kwoty brutto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</w:t>
      </w:r>
      <w:r>
        <w:rPr>
          <w:rFonts w:cs="Arial" w:ascii="Arial" w:hAnsi="Arial"/>
          <w:bCs/>
          <w:sz w:val="24"/>
          <w:szCs w:val="24"/>
        </w:rPr>
        <w:t>..</w:t>
      </w:r>
    </w:p>
    <w:p>
      <w:pPr>
        <w:pStyle w:val="Normal"/>
        <w:spacing w:before="0" w:after="0"/>
        <w:ind w:left="-851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ata, podpis (y) osób reprezentujących Wykonawcę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6:51:00Z</dcterms:created>
  <dc:creator>Piotr Chojnacki</dc:creator>
  <dc:description/>
  <cp:keywords/>
  <dc:language>en-US</dc:language>
  <cp:lastModifiedBy>Marika</cp:lastModifiedBy>
  <cp:lastPrinted>2026-02-27T10:14:00Z</cp:lastPrinted>
  <dcterms:modified xsi:type="dcterms:W3CDTF">2026-02-27T09:14:00Z</dcterms:modified>
  <cp:revision>14</cp:revision>
  <dc:subject/>
  <dc:title/>
</cp:coreProperties>
</file>